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-11430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9pt;width:503.7pt;height:85.95pt" coordorigin="185,-180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5;top:-180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24;top: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53" w:leader="none"/>
        </w:tabs>
        <w:autoSpaceDE w:val="false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3553" w:leader="none"/>
        </w:tabs>
        <w:autoSpaceDE w:val="false"/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</w:rPr>
        <w:t>Décompression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Cs/>
          <w:sz w:val="16"/>
          <w:szCs w:val="16"/>
          <w:u w:val="single"/>
        </w:rPr>
        <w:t>3 – Etude de cas (8 pts)</w:t>
      </w:r>
    </w:p>
    <w:p>
      <w:pPr>
        <w:pStyle w:val="TextBody"/>
        <w:jc w:val="left"/>
        <w:rPr>
          <w:rFonts w:ascii="Comic Sans MS" w:hAnsi="Comic Sans MS" w:cs="Comic Sans MS"/>
          <w:bCs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Cs/>
          <w:color w:val="000000"/>
          <w:sz w:val="16"/>
          <w:szCs w:val="16"/>
          <w:u w:val="single"/>
        </w:rPr>
      </w:r>
    </w:p>
    <w:p>
      <w:pPr>
        <w:pStyle w:val="TextBody"/>
        <w:jc w:val="left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 xml:space="preserve">A l'issu d'une séance d'entraînement à l'assistance gilet de 40m lors d'un stage final préparatoire au niveau 3 organisé sous le soleil méditerranéen, un de vos moniteurs (homme de 45 ans, plongeurs depuis 19 ans, plus de 900 plongée, reconnu comme ne présentant pas de contre-indication à la pratique de la plongée par un médecin habilité) perd l'équilibre et n'arrive plus à se maintenir sur ses jambes quelques minutes après être remonté sur l'embarcation pneumatique. </w:t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'équipe médicale du centre hospitalier diagnostique la présence d'un shunt cardiaque chez ce moniteur.</w:t>
      </w:r>
    </w:p>
    <w:p>
      <w:pPr>
        <w:pStyle w:val="Normal"/>
        <w:numPr>
          <w:ilvl w:val="0"/>
          <w:numId w:val="5"/>
        </w:numPr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s sont les moyens de détection de ce shunt cardiaque ? (1 pt)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Les techniques échographiques de dépistages :</w:t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l’échographie cardiaque trans-œsophagienne</w:t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l’échographie Doppler trans-crânienne au niveau de la tempe qui détecte le passage de bulles (sans pour autant identifier l’origine du shunt cardiaque ou pulmonaire</w:t>
      </w:r>
      <w:r>
        <w:rPr>
          <w:rFonts w:cs="Comic Sans MS" w:ascii="Comic Sans MS" w:hAnsi="Comic Sans MS"/>
          <w:b/>
          <w:bCs/>
          <w:i/>
          <w:iCs/>
          <w:color w:val="0070C0"/>
          <w:sz w:val="16"/>
          <w:szCs w:val="16"/>
        </w:rPr>
        <w:t>.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mic Sans MS" w:ascii="Comic Sans MS" w:hAnsi="Comic Sans MS"/>
          <w:b/>
          <w:sz w:val="16"/>
          <w:szCs w:val="16"/>
        </w:rPr>
        <w:t>Qu’est-ce que le Foramen Ovale ? (1 pt)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Le Foramen Ovale est une structure anatomique située sur la cloison inter auriculaire. C'est en fait un clapet entre l'oreillette droite et l'oreillette gauche. Flux sanguin à travers le foramen ovale lors de la vie intra utérine, qui s’arrête après la naissance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iCs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xpliquer comment la présence de ce shunt joue un rôle favorisant dans l’accident ? (2 pt)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 xml:space="preserve">La différence de pression entre oreillette gauche et oreillette droite est faible... Dans les conditions physiologiques, les pressions de l'oreillette gauche sont supérieures de seulement 1 à 2 mm de mercure à celles de l'oreillette droite (donc pas de flux). 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 xml:space="preserve">Toute augmentation de pression intra thoracique sera largement supérieure à ces malheureux millimètres de mercure. Toux, manoeuvre de Valsalva, ou effort musculaire avec blocage respiratoire. 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Dans certaine condition ces bulles veineuses passent au niveau de la circulation artérielle. L’existence d’un FOP peut créer un tel shunt droite / gauche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istez les facteurs favorisant l'ouverture du shunt cardiaque et exposez les mécanismes mis en cause dans cette ouverture ? (2 pts)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 xml:space="preserve">Dans notre exemple : effort lors de la sortie de l'eau (remontée sur le pneumatique), 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Autre causes possibles : effort dans l'eau, gonflage gilet à la bouche, effort hors de l'eau (nage en surface, remontée du mouillage, etc… toute actions ayant pour conséquence une augmentation de la pression intra thoracique</w:t>
      </w:r>
      <w:r>
        <w:rPr>
          <w:rFonts w:cs="Comic Sans MS" w:ascii="Comic Sans MS" w:hAnsi="Comic Sans MS"/>
          <w:b/>
          <w:bCs/>
          <w:i/>
          <w:iCs/>
          <w:color w:val="0070C0"/>
          <w:sz w:val="16"/>
          <w:szCs w:val="16"/>
        </w:rPr>
        <w:t>.</w:t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A cela, s'ajoute le fait que l'immersion favorise le retour veineux et augmente donc, de ce fait, la pression intra auriculaire droite.</w:t>
      </w:r>
      <w:r>
        <w:rPr>
          <w:rFonts w:cs="Comic Sans MS" w:ascii="Comic Sans MS" w:hAnsi="Comic Sans MS"/>
          <w:b/>
          <w:bCs/>
          <w:i/>
          <w:iCs/>
          <w:color w:val="0070C0"/>
          <w:sz w:val="16"/>
          <w:szCs w:val="16"/>
        </w:rPr>
        <w:t xml:space="preserve">                           </w:t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e dépistage systématique du FOP n'est pas pratiqué dans le cadre de la visite d’aptitude préalable à la pratique de la plongée de loisir. 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s conseils donnez-vous à vos futurs encadrants pour qu'ils tiennent compte de cette donnée dans leur démarche d'enseignement ? (2 pts)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eastAsia="Comic Sans MS" w:cs="Comic Sans MS" w:ascii="Comic Sans MS" w:hAnsi="Comic Sans MS"/>
          <w:i/>
          <w:iCs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 xml:space="preserve">On sait aujourd’hui que le FOP est présent dans environ 30% de la population (d'après Broussolle, p223). Par ailleurs, il existe une corrélation entre la survenue d’un accident de type II et la présence d’un shunt droite-gauche, estimée à 1 cas pour 7500 plongées (d'après bilan annuel CNMP). 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S'il y avait détection préventive, il y aurait donc un grand nombre de contre indiqués : Il est donc préférable d'enseigner les moyens d'éviter l'ouverture du FOP, même s'il est présent</w:t>
      </w:r>
    </w:p>
    <w:p>
      <w:pPr>
        <w:pStyle w:val="Normal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54"/>
        </w:tabs>
        <w:ind w:left="105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color w:val="00008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8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04:00Z</dcterms:created>
  <dc:creator>TOTO</dc:creator>
  <dc:description/>
  <cp:keywords/>
  <dc:language>en-US</dc:language>
  <cp:lastModifiedBy> Daniel Huron</cp:lastModifiedBy>
  <dcterms:modified xsi:type="dcterms:W3CDTF">2013-04-16T08:05:00Z</dcterms:modified>
  <cp:revision>3</cp:revision>
  <dc:subject/>
  <dc:title/>
</cp:coreProperties>
</file>